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DL video drivers} \label{sec:sdl-dri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relies on \href{https://www.libsdl.org}{SDL} to acces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keyboard, mouse and other devices. SDL is primari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implementing portable games. It is a good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because \product{} GUI widgets are implemented in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providing maximal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 provides multiple \jargon{drivers}, depending on how it is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ing operating system. The default driver also depends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built as well as the OS.  Details on window behavi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 may be affected by the driver.   The current dr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rieved using `pce&lt;-window_system_driver`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(@pce, window_system_driver,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= way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drivers are supported, a specific driver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nvironment variable \const{SDL_VIDEODRIVER}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lag \prologflag{'SDL_VIDEODRIVER'}.  The latt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DSDL_VIDEODRIVER=x1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eadle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DL implementations support the driver \const{dummy}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\product{} \jargon{headless}.  This is typic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build steps that involve \product{}, both o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vide a GUI context (Windows, MacOS) to avoid ope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systems that may not provide a graphical context such 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x-deriv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nux,X11}\index{Linux,Wayl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Linux systems are migrating from X11 to Waylan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Linux depends on how SDL was built, more and more fav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land as default. In general, Wayland is faster and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n Wayland is better than on X11 because Wayland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bsolute positions of windows, does not allow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eyond windows owned by the application and restricts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nd keyboard focus. While \product{} works with both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 may not honour various requests on Wa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