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8700473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4877830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3121523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53643570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75632930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9480860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668512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684058929"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28286849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4124354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57702298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7245324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46600293"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