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125079318"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1910773563"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328424801"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2003445603"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506846250"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1069924037"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556504819"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2057677040"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1617002615"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1991455913"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219694347"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1430258386"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20879525"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