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lass summary descriptions}</w:t>
        <w:tab/>
        <w:tab/>
        <w:t>\label{sec: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provides a complete overview of all built-in 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For each class, it presents the name, arguments need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, place in the inheritance and delegation hierarch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mmary description. For many classes we added a small illust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ypical usag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ies stress on describing what the class is comm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other classes are designed to cooperate with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are presented in alphabetical order.  Some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osely related and have symbol-names (\verb$&gt;, +$)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description, sometimes violating the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:= "name := value"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this class are used to specify named argument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namedargs}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,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, style(underline := @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lour := dark_gree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 == "any|function  == any|function"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\== "any|function \== any|function" no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de object that succeeds if both arguments evalu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bject. Normally used to specify the conditions of \class{i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while}. The following example yield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UDC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classe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@arg2?creator \== built_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(UDC, append, @arg1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? "?(object, name, any ...)" ob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?}, pronounced as `obtainer', represents a `dorma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peration.  Obtainers are commonly used to `obtain'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de objec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TI, text_item(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(ok, message(Dialog, return, TI?sele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@= "name @= object" 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@=} assigns a symbolic reference name 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It is used to define global objects in the clas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initialise. See the system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tafile{&lt;pcehome&gt;/Defaults}. The following example from \file{Defaul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objects @_dialog_bg and @_win_pen depending on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isplay is monochrome o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initialis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(_dialog_bg @= 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ey80, white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_win_pen   @= 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0,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nd "and(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that executes its arguments one by one.  It fail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fails and succeeds otherwise.  Comm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ultiple actions for controll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Dialog, frame, Fr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Function, text_item(fun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(switch_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(message(Frame, switch_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?sel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(Function, clear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pplication "application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object is a \class{visual} object us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lasss{frame}.  See \secref{application}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c "arc(radius, start_angle, size_ang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imitive describing a section from a circle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\idx{pie-chart}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A, arc(100, 20, 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A, close, pie_sl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ea "area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{\em X}, {\em Y}, {\em Width} and {\em Height}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 to store the bounding box of the graphical.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graphical objects and frames about thei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Box, area, area(X, Y, 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rrow "arrow(length, wing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-head. Normally only used implicitly to attach arrow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ne}, \class{arc} or \class{path}, the subclass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joint}. See `joint -&gt;arrows'. \class{arrow} can be us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fancy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L, line(0, 0, 100, 50, seco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ssign "assign(var, value, scop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 value to an instance of class \class{var}, an \product{}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alise variables in compound executab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(assign(new(C, var), @arg1?contro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C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C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attribute "attribute(name, 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an be associated with any object to store dat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bject without the need to create a subclas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bjects are used implicitly through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&lt;-&gt;attribu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rame, attribute, visualises, bicycle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ehaviour "behaviour(name, contex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lass of \class{method} and \class{variable},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objects that can realise behaviour in classes.  Not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ezier_curve "bezier_curve(start, end, control1, control2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ezier curve from \arg{start} to \arg{end} using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oints (quadradic or cubic Bezier curve).  Bezier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smooth curves departing and arriving in a specified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lass{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nary_condition "binary_condition(left, r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lt;  "expression  &lt; expression" 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=  "expression  = expression"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=&lt; "expression =&lt; expression"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gt;  "expression  &gt; expression" 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&gt;= "expression &gt;= expression"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nditional code objects.  These objects are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ditions of \class{if} or \class{whil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reates a \class{chain} holding all graphicals on a de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&lt;-width $&lt;$ 5 or &lt;-height $&lt;$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Device?graphicals, find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(@arg1?width &lt;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arg1?height &lt; 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Graphica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nary_expression "binary_expression(left, r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* "expression * expression" m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+ "expression + expression"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- "[expression] - expression"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/ "expression / expression"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, commonly used for computation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or to specify spatial relations using class \class{spat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simple functional computation from Prolog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height, Text?height +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itmap "bitmap(im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map turns an \class{image} or \class{pixmap} into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can be displayed on a \class{devi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I, image('pce.bm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B, bitmap(I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lock "block(var ..., 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block} is similar to \class{and}, but provides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block(new(A, 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B, v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(@pce, write_ln, A, 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, hello,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ool "bool(self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bool} defines two instances: @on and @off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true' and `false'.  The use cannot create 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Image, transparent, @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ox "box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ing a rectangle. Corners can be rounded,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led, the texture and thickness of the line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adow can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ox(100, 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B, radius,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rowser "browser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browser} is a window version of a \class{list_browser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visualises a list of \class{dict_item} objects. 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rganised in a \class{dict}, providing fast access to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even if there are many items in the browser.  Individu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loured, underlined, etc.\ using the \class{style}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for \class{editor}.  Columns can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_stops on the \class{text_image} object that display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_list(B, append, [gnu, gnat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rowser_select_gesture "browser_select_gestur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lass dealing with selection handling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button "button(label, message, acceler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 is a push-button controller. It has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message} that is executed if the button is activ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 Inside a \class{dialog}, one button can be assigned as `defa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B, button(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(@pce, write_ln, hello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 "c(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} is a subclass of class \class{host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C and C++ code. It is not used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_pointer "c_pointer(print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_pointer} encapsulates an anonymous C pointer ({\t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}).  It is used to register references to Prolog predicates with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See also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ce_predicate_reference(gnat:gnu(_,_)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@1190997/c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 "chain(any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hain} represents a single-linked list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Chains are commonly used inside \product{} to represen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have methods to find elements, sort the chain, delet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predicate chain_list/2 converts between an \product{} chai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. It also provides methods to run code on all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is generally faster than translating the chain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using Prolog iteration.  In the example, `device&lt;-graphica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in holding the graphicals displayed on the dev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hanges the font of all objects of class \class{text} to `bol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evice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essage(@arg1, instance_of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@arg1, font, bol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_hyper "chain_hyper(from, to, forward, backwar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wo objects with a `chain'.  If either dies, the other wil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See also the library \pllib{hyper} and \secref{hy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in_table "chain_table(bucke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\class{hash_table} that allows multipl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same key.  The key can be any obj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a key is requested, a chain of value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har_array "char_array(tex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har_array} is a super-class of the classes \class{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modifiable text and \class{name}, representing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textual constants.  Class \class{char_array} defin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thods for its two subclasses.  Almost the only us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application programmers is as type specifier for metho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 that do not modify textual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_bold_text(Editor, Text:char_arra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sert text with fragment of bold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ditor, caret, St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Editor, inser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ditor, caret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End-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_, fragment(Editor, Start, Len, bo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ircle "circle(diamet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n ellipse with the same &lt;-width and &lt;-height.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ass "class(name, super_class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\product{} classes are represented by an instance of class \class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normal object and can thus be manipul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[2-12], get/[3-13] and new/2.  Classes are normally on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ed through the user-defined class lay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udc}. Get methods on classes are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information about its instances, as exploited by the 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pce, convert, box, class, Class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(ClassBox, super_class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@graphical_class/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ass_variable "class_variable(class, name, default, type, summary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lass_variable} provides can be used to describ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 well as to provide access to the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efaults} database.  Typically, class-variabl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stance-variables in the \product{}/Prolog clas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title_text,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variable(font, font, huge, "Default font for tit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lick_gesture "click_gesture(button, mod, multi, execute, preview, canc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lick_gesture} is a \class{recogniser} that parses button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lick.  If the click is detected, it will execute the associ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normally used to make graphical objects sensitive to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itmap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_gesture(left, double, message(Bitmap, ope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de "cod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code} is a super-class for all `executable' object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sub-class is class \class{function}, represent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yield a value.  The method `code -&gt;forward: any ...'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lass{var} objects @arg1, \ldots and then executes the cod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s are often associated with controllers to describ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should perform.  They also serve the role of \idx{lambda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See also \secref{exeobjec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message(@prolog, format, 'Hello ~w.', @ar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ward, 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de_vector "code_vector(any|function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de_vector} is a subclass of class \class{vector}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functions as well as normal objects.  It is used for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variable-argument method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irectly.  See \secref{varar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lour "colour(name, [r], [g], [b]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lour} represents an `RGB' trip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lour screens create their colour by mixing the `pri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urs `red', `green' and `blue'.  With an `RBG' tr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e refer to a triple of three numeric value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intensities of the three primary colo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are used as attributes to graphicals, windows, \classs{sty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s{pix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nect_gesture "connect_gesture(button, modifier, link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nect_gesture} allows the user to connect two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agging from the first to the second.  This requires two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lasss{handle}s attached, a \class{link} that is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nd a \class{connect_gesture} associated width the graphic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nnection should start.  The demo program PceDra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product{} Dialog Editor described in \chapref{dialogeditor}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nd connect_ges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nection "connection(from, to, link, from_handle, to_hand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nection} is a line between two graphical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s on geometry, device and displayed-statu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ither of the connected graphicals.  Both of the graphic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r more \classs{handle} associated with them. 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ttached to a specific handle, or to any handle o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handle &lt;-kind'.  In the latter case,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`best-looking'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stant "constant(name, [summary]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onstant} is a unique handle.  \product{} pre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: @nil, @default, and from the subclass \class{bool}, @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@off.  The use can define additional constants and give the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nique meaning.  The most obvious usage is to indicate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old arbitrary data including @nil and @defaul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uninitial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(uninitial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Not yet initialised slo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onstraint "constraint(from, to, rela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raint is a relation between 2 objects that has to b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f the objects is changed. The `constraint &lt;-relation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relation maintained by the constrained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relations \class{identity} (both objects have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ame value) and \class{spatial} (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-relation between two (graphical) object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ew \class{relation} classes.  Constraints are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shion as \product{} lacks a good mechanism to detect when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 and therefore evaluates the relation far too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classes, possibly combined with \class{hyper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 attractive alternative.  The following keeps a text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Box, Text, identity(cent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reate "create(class, unchecked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creates an instance of a class.  It is often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de fragment executed by an `iterator' method such as `chain -&gt;for_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objects.  The following code generates \classs{dict_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\class{send_method}s of the specifie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s them to a \class{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methods_of_class(Class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B, browser(ClassNam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(@pce, convert, ClassName, class, Clas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lass, send_methods, SendMetho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endMethod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reate(dict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arg1?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cursor "cursor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cursor} defines the shape that indicate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pointer} (also called \idx{mouse}).  The system provide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efined cursors from \idx{X11}.  The Win32 version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cursors to this set.  Cursors can also b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mage}. The demo program \demo{Cursors} displays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s can be associated with graphicals and windows using the -&gt;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They are also associated to \classs{gesture}, where the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hat is visible while the gesture is active (i.e.\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-button that activated the gesture i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converts names into cursor objects.  Explici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sors is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ursor, gobb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ate "date(second, minute, hour, day, month, yea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ate} objects represents a point in time.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the POSIX file time-stamp: seconds elaps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.00, Jan 1-st, 1970.  This limits the applicability of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ime-stamps of computer resources (files), agenda system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 that do not require a granularity below 1 second o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ime-stamps in far history or future.  Class \class{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arse various textual representations into d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ce, format, 'It is now "%s"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ate)?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"Tue Jan 30 14:07:05 19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evice "devic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\class{device} is a \idx{compound graphical}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of class \class{window}.  It is a sub-class of \class{graphi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devices can be used to create a consist-of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, giving structure to a diagram.  Devices a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d to establish \idx{user-defined graphics}, see \secref{u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ss \class{fig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icon(Icon, Image, Labe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con,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M, bitmap(Imag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T, text(Label, cent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y, BM?bottom_si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nter_x, BM?center_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 "dialog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} is a \class{window} specialised for the lay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handling required by \classs{dialog_item}, the super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\idx{controller}s. In most cases, controller-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simply -&gt;append{}ing a number of controllers to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The \class{frame}- and \class{dialog}-layout service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 window sizes and layout of the controllers. Dialog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volved in forwarding -&gt;report messages (see \secref{report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celerators, handling the defaul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autoload(file_item, library(file_ite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_file_dialo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Edit Fil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_item(edit_file, '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edit, message(@prolog, emacs, @arg1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ancel,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_group "dialog_group(name, ki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_group} is a collection of \classs{dialog_item}.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y be used to realise a (labeled) box aroun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, or to combine multiple controllers into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echnical or layout reasons.  See also \class{ta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alog_item "dialog_item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dialog_item} is a super-class of all \product{} controll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de necessary to negotiate geometry with its neighb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losing \class{dialog} window and provides default fo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etc. Class \class{graphical} defines similar method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raw graphical objects into dialog windows easi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raphical} uses the more expensive object-level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necessary status.  Open the class-hierarchy bel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item} to find all available \idx{controlle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ct "di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ct} is an abbreviation of \idx{dictionary}. Dic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o \class{dict_item} objects. Small dicts simply use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\class{chain}) of items. Large dicts will automatically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ash_table} for quick lookup on the first request tha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vailability of a table. A dict provides the stor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  See also class \class{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ct_item "dict_item(key, label, objec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a \class{dict}. The {\em key} is used for lookup. {\em labe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displayed by the \class{browser} (@default uses the {\em key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Object} is an arbitrary object that can be associated to th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ict presents a set of \product{} objects, it is common practice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and or label from the object and store the object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dict_item &lt;-&gt;object'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ame} is translated to a dict_item using the name as {\em 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abel and @nil object.  `dict_item &lt;-&gt;style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item special attributes (colour, fo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rectory "directory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rectory} represents an node (\idx{folder}) in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. Directories are most commonly used to enumer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 directories.  Directory objects can also be us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ies from the file-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directory(.), files,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splay "display(addr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splay} represents what X11 calls a \idx{screen}, a deskto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ndows can be displayed with a mouse and keyboard attach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support multiple display instances under X11 and only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splay @display under Win32.  The display implement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operations: getting the screen &lt;-size, showing mod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using -&gt;inform and -&gt;confir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display. size, size(W, H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= 1024, H =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display_manager "display_manag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display_manager is the only instance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presents the collection of available \class{display}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system-wide event-dispatching servic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of the consist-of hierarchy of \class{visual}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the \tool{Visual Hierarchy}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dit_text_gesture "edit_text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to handle selection inside a \class{text} obj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y \pllib{pce_editable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ditor "editor(text_buffer, width, height, margin_widt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ditor} is a general-purpose text editor. It is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view} provides a window-based version of the editor.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have commands and key-bindings that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GNU-Emacs}. Editors are fully programmable.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key_binding} object parses key-strokes into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methods o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is a compound object and a subclass of \class{devic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onents are a \class{text_image} to form the actual displa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buffer} to provide the storage for the text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text and \idx{undo}, a \class{text_cursor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caret, and optionally a \class{text_marg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e the presence of \idx{annota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\class{text_buffer} can be associated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ditor} objects, providing \idx{shared edit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can handle sensitive regions, different fonts, col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ing \class{fragment} objects. All text windows in \product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s (PceEmacs, cards from the online help, application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either use class view or class editor to display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levation "elevation(name, height, colour, relief, shadow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levation} object describes an elevated reg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s come in two flavours: as a shadow for monochro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light and dark edges on colour displays.  The eleva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just contains the colour definitions.  The actual pa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graphical object the elevation is attach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ntrollers handle elevations.  The only general purpos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an elevation is \class{fig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llipse "ellipse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shape.  Class \class{ellipse} defines similar attribu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box}: pen, texture, fill_pattern and shadow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irc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rror "error(id, forma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rror} object represents a runtime message. Whenev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pped or a message needs to be displayed, the system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-&gt;error: id, context ...' to the object that trapped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method is not redefined, the system will report the err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bject -&gt;report' mechanism described in \secref{report}. Err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vented from being reported using pce_catch_error/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ol{Error Browser} of the online manual shows all defin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system will report errors that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ming errors' (undefined methods, type violations, inval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etc.) to the terminal and start the trac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ebugg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 "event(receiver, name, posi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vent} represents an action from the application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, moving the mouse, pressing a mouse-button, o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ing an area with the mouse.  The main loop of \product{}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system events from the computing environment (X11 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concerns a repaint or similar system even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ppropriately.  If it can be expressed as an \product{} even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vent} object will be created and send to the window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was reported by the system using the method `event -&gt;p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objects and windows can redefine their event handl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chanisms: by redefining the -&gt;event method or by assoc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cogniser} object using `graphical -&gt;recogni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\product{} will read and dispatch events when `there is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'. For processing events during computation, see `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synchronise' and `display -&gt;dispa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_node "event_node(value, par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event_node} is a node in the event `is_a' hierarchy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program \demo{Events}.  Event-types are normally tes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event -&gt;is_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(Dev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ward all keyboard events to the tex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(Ev, is_a,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get(Dev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Ev, post,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Dev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event_tree "event_tree(roo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`is_a' hierarchy.  The only instance is @event_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igure "figur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igure} is a refinement of a \class{device}. It is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, but in addition can define a background, surrounding bo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possibly rounded corners and \class{elevation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clipping} region. Finally, figures may be used not onl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 graphicals, but also to show `one of' the member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See `figure -&gt;status'. An example of the usage of figur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ject cards' of the \tool{Inspector}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ile "fil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product{} \class{file} object represents a file on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system.  It can be used to specify a file, query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ttributes, read a file, etc.  See also \class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file('summary.doc', size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3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ont "font(family, style, poin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ont} is a reusable object that describes the typefac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nt} documents the specification of physical and logical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font,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ormat "format(direction, width, column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ormat} describes the \idx{layout of graphicals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. It can specify `\idx{tabular}' and `\idx{paragraph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ayout. A format itself just specifies the parameters, `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ormat' actually realises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ragment "fragment(text_buffer, start, length, 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ragment} defines a region of text in a \class{text_buff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rt-position and a length.  Fragment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f the contents of the text_buffer changes.  A fra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igned a logical `category', called `style'.  The \class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ing the text_buffer maps the style-names of frag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tyle} objects using `editor -&gt;sty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, style, title, style(font := hu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fragment(Editor, Start, Len, tit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rame "frame(label, kind, displa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rame} is a collection of \class{tile}{\em d} windows.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layout, resizing, etc. of its member windows. Any \product{}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a frame, though it is often not necessary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explicitly.  Applications are often implemented as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lass{frame}.  \Secref{framelayout} describes the layout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F, frame('My application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, append, new(B, brows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new(P, picture), right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F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function "functio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function} is a \class{code} object that yields a val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See \secref{fun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esture "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gesture} is the super-class for the \class{recogni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deal with the sequence mouse-button-down \ldots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mouse-button-up. This super-class validates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handles the cursor and focus and activates the -&gt;init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drag and -&gt;terminate methods that are redefined in its sub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often sub-cl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et_method "get_method(name, return_typ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get-behaviour that is associated with a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class -&gt;get_method' or with an individual object using `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get_method'. Normally specified through the preprocessor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raphical "graphical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ic graphical object.  This class defines generic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display, update, event-handling, etc.  This cla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classed to defined specialised graphics.  See \secref{ugraph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grbox "grbox(graphical, alignment, rubb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a graphical in a \class{parbox}. Using \const{lef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ight} alignment, \class{grbox} can also be used to ha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graphical illustrations.  See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 "handle(x_position, y_position, kind,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} defines a typed and named position on a graphica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ections to connect to.  The positions are formula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h and height of the graphical.  The following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regul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north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/2, 0, link, north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south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/2, h, link, south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eas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0, h/2, link, eas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wes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, h/2, link, wes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r "handler(event, message, reg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r} is the most primitive \class{recogniser}, mapp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type to a message.  Since the introduction of the more spec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esture} and \class{key_binding} as well as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ine the `graphical -&gt;event' method, it is now rar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Graphical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r(area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Graphical,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'Hi, I''m %s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Graphical?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ndler_group "handler_group(recogniser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ndler_group} is a compound \class{recogniser} objec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handle an event, it will try each of its members unti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event, after which it will return success to its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es a combined move- an resize-gesture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resize gestures only activate close by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, while move gestures do not have such a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move_resize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(handler_group(new(resize_ges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w(move_gesture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ash_table "hash_table(bucket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ash_table} is a fast association table between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For example, @classes is a hash_table mapping class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lass objects.  Names are often used as {\em keys}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oses no limit on the typ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ht, hash_ta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ht, append, gnu, image('gnu.img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ht, member, gnu,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box "hbox(width, ascent, descent, rubb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of \class{tbox} and \class{grbox}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rendering.  Instances of \class{hbox} itself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`rubber'.  See \secref{docrende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ost "host(system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host} represents the \idx{host-language}, Prolo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It predefines a single instance called @prolog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prolog calls predicates.  See also \secref{pce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prolog, write, hell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ost_data "host_data(hand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lass for passing data of the host-language natively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 The Prolog interface defines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rolog_term} and the interface-type \type{prolog}. 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nterface definition in \secref{prolog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hyper "hyper(from, to, forward_name, backward_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hyper} is a \idx{binary relation} between two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can be created, destroyed and inspected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if either of the two connected objects is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can be trapped.  Messages may be forwarded easi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objects.  See also \secref{hyp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dentity "identity(from, t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dentity} is a \class{relation} that maintains the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 attribute on one object and an attribute on an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lider and a box, the following ensures the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is the same as the width of the box, regardless of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changed.  See also \class{constra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Slider,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dentity(selection, width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f "if(condition, then, el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implementing a \idx{branch}.  All thre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Both `then' and `else' are optional, and when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ucceed.  Class \class{if} is most commonly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teration methods such as `chain -&gt;for_all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evice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essage(@arg1, instance_of, devi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mage "imag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class{image} is a two-dimensional array of pixels.  Image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lavours: monochrome, where each pixel represents a boo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where each pixel represents a colour.  \product{} can save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onochrome and colour images.  Images are displayed o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using a \class{bitmap}. They are also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ursor} objects and the icon associated with a `fr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imag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int_item "int_item(name, default, message, low, hig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text_item} for entering integer values.  Has 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for incrementing and decrementing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joint "joint(arrow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joint} is a super-class of the various line-typ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rt- end end-point.  It provides the code dealing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row}{\em -heads} at either end.  As well as common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bout the start and end.  See also \class{line}, \class{path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c} and \class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key_binding "key_binding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key_binding} object parses events into messages or metho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or which it is handling events.  Key-bindings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lass{text}, \class{text_item}, \class{edi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 They can be used t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keyboard-accelerators}, though `menu_item &lt;-&gt;accelerato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re suitab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bel "label(name, selection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abel} is a controller used to display read-only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. Labels can handle -&gt;report messages. See \secref{rep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is the typical way to associate a label that will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messages for all windows of the \class{frame}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}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ialog, append, label(report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bel_box "label_box(name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dialog_group} for the definition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with a properly aligned label at their left-han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yout_manager "layout_manag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ayout_interface "layout_interface(graphica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ayout_manager} may be attached to a graphical \class{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 \class{window}) to manage the layout of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device, as well as painting the backgrou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See \class{table} for a typica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box "lbox(width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the document-rendering system to render a list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of labels and text.  See \secref{docrende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ne "line(start_x, start_y, end_x, end_y, arrow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ne} is a straight line-segment with optional ar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ness and texture. Class \class{path} implements a `multi-li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nk "link(from, to, lin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nk} is a reusable specification for a \class{connec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used for defining connections and \class{connect_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A connection knows about the link used to instanti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fines the \classs{handle}, \class{link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onnect_gesture} and shapes that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with an error from `out' ports to `in'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n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0, h/2, in, i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out_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handle(w, h/2, out, ou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nout_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link(out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ne(arrows := second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link_in_out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(connect_gesture(left,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@inout_link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hape(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S, box(50,5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S,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@in_handle, @out_hand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recogniser, @link_in_out_ges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list_browser "list_browser(dict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list_browser} is a graphical version of a \class{brow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of a list of items (\class{dict_item})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}. The graphical version is sometimes display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on a \class{dialog} window. The exampl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 holding all current Prolog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file will start \tool{PceEmacs} on the fil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nd pressing {\sf Consult} will (re)consul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source_file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Prolog Source Files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B, list_brows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source_file(X), send(B, append, X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@prolog, emacs, @arg1?ke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o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(@prolog, con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?selection?ke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 "menu(label, kind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menu} realises various different styles of menus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class for \class{popup}. Basically, a menu presen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llows the user to choose one or more items (`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multiple_selection') and defines a `look'.  The `menu -&gt;kind'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ttributes to often-used combinations. The other `look-and-fee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may be used to fine-tune the result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items can have a textual or \class{image} label. 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ed and specify a different \class{fo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M, menu(gender, choi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list(M, append, [male, femal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M, layout, horizon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_bar "menu_bar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-bar is a row of pull-down menus. Many applications defin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bar at the top of the frame presenting the various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y_application,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F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send_super, initial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'My Applicatio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, new(MBD, dialo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V, 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B, browser, left, V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below, MB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D, append, new(MB, menu_b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, append, new(F, popup(fil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B, append, new(E, popup(edit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F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nu_item(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loa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nu_item "menu_item(value, message, label, end_group, condition, accelerato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f a \class{menu} or \class{popup}.   For \class{popup}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ormally created explicitly as each item often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command. For \classs{menu}, it is common practice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alternatives as \class{menu_item} will trans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name} into a menu_item with this &lt;-value, &lt;-message @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&lt;-label created by `capitalising'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ssage "message(receiver, selection, argu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message} is a dormant `send-operation'.  When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xecute or -&gt;forward, a message is sent to the {\em receiver}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ost popular \class{code} objects.  See \secref{exeobjec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amples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ethod "method(nam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method} is the super-class of \class{send_metho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get_method}.  Instances of this class itself ar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difier "modifier(shift, control, meta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modifier} is a reusable object that defines a cond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three `modifier keys' \idx{shift}, \idx{contro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meta}/\idx{alt}.  Modifiers are used by class \class{gest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b-classes.  They are normally specified through thei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translates a \class{name} consisting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}, \const{c} and \const{m} into a modifier tha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, control and/or meta-key to be down an the other 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p.  The example specifies a `\idx{shift-click}' ges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_gesture(left, 's',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ssage(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ve_gesture "mov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\class{move_gesture} is attached to a \class{graphica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can be moved by dragging it using the specified mouse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lass{move_outline_ges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gesture, new(move_gestu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move_outline_gesture "move_outlin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 \class{move_gesture}, but while the gestur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graphical itself that is moved, but a dott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outline of the graphical.  If the button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is moved to the location of the outline. 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icated objects with many constraints or connections 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gesture would be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ame "name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ame} is a unique textual constant, similar to an \idx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.  Whenever an atom is handed to \product{}, the interf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 a \class{name} for it. 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can be stored in a name, but som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may limit the number of characters in an ato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latforms, it is implementation-dependent what will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names that are handed to the Prolo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ode "node(im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{\em node} is a node in a \class{tree} of \class{graphical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ree(new(Root, node(text(shapes)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Root, son, node(circle(5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Root, son, node(box(50, 5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ot "not(statem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that inverses the success/failure of its argu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for code objects that repres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(Device, Primitiv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evice?graphicals, find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(message(@arg1, instance_of, devi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number "number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number} is the object version of an integer (\idx{int}). If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a storage bin.  To compute the widest graphical of a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_graphical(Device, Wid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N, number(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evice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N, maximum, @arg1?widt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N, value, 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,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bject "obje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object} is the root of \product{}'s class-inheritance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methods for general object-management, comparison, hy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etc. It is possible to create instance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object}, but generally not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perator "operator(name, priority, ki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\product{}'s object parser.  Not (yet) availabl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or "or(statement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ve \class{code} object.  An or starts executing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left-to-right and terminates successfully as soon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 The empty \class{or}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rbox "parbox(width, alignme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o render text with mixed fonts and colour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Class \class{parbox} is the heart of the document-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described in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rser "parser(tokenis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\product{}'s object parser.  Not (yet) available to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ath "path(kind, radius_or_interv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ath} is a \idx{multi-segment line}.  It comes in two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oly} as a number of straight connected line-seg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smooth} as an \idx{interpolated} line through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trol-points'. Its line attributes can be defined and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lled. Paths are used both to define new graphical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idx{triangle}, or to defines \idx{curv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sin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ict, picture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ict, display, new(P, pat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between(0, 360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Y is sin((X * 6.283185)/360) *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end(P, append, point(X, 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ce "pce(vers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pce} defines a single instance called @pce. 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nsibly be related to a particular object are oft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 \class{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@pce, user,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=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en "pen(thickness, texture, colo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icture "picture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icture} is a \class{window} with scrollbars,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graphics. If a graphical window without scrollb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\class{window} 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ixmap "pixmap(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ixmap} is a subclass of \class{image} that i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mages. All functionality of this class is 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image}.  The main reason for its existence is that som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{\em require} a colour image and the introduction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s the only way to allow this to be specified using \product{}'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-&gt;initialise method is specialised for handling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int "point(x, 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a two-dimensional plane.  Together with \class{s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area} used to communicate with graphicals about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Box, center, Po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Point, mirror, Mirr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enter, Mirro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pup "popup(name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opup} menu is</w:t>
        <w:tab/>
        <w:t>a menu that is shown after pressing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the menu is attached to.  Popups are used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as \idx{pulldown} menus attached to a \class{menu_b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pup-menus associated with windows or individual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are -&gt;append{}ed to menu_bars.  Various classes define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opup to associate popup menus.  Finally, class \class{popup_ges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esture that operates popu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pup consists of \classs{menu_item}, each of which normally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be executed if the corresponding item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right sub-menus are realised by appending a popup to a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P, popup(option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L, popup(layout, message(Tree, layout,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_list(L, append, [horizontal, vertical, lis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P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_item(quit, message(Tree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opup_gesture "popup_gesture(popup, 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opup_gesture} parses events and activates a \class{pop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Popup gestures are explicitly address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to define compound gestures involving a pop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graph_node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_graph_node_ges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graph_node_gesture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op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P, append, [...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G, handler_group(connect_gesture(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ove_gesture(mid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pup_gesture(P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cess "process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rocess} encapsulates a stream- or terminal program to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graphical program and redirect its outpu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program.  Various of the \product{} tools and demo programs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: The {\tt M-x shell}, {\tt M-x grep} and other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ool{PceEmacs}, the \demo{ispell} program and the \demo{ch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.  See also \class{sock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gn "progn(statement, ..., function|an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bject with semantics like the LISP progn function. A \class{pro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its statements.  If all statements are successful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argument is a \class{function}, execute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of it or, if the last argument is 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 it.  Used infrequently in the \productpl{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program_object "program_objec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-class of almost the entire `meta-word' of XPCE: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, attributes, types, etc.  Class \class{program_object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tracer.  See tracepce/1 and breakp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quote_function "quote_function(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\product{} is defined to evaluate function objects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out the user having to worry about this. Sometime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or execution of a statement will enforce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here this is not desired. In this c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quote_function} can help. As a direct sub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object}, it will generally be passed unchan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will translate extract the function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, while delegation allows the quote_function to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{\em ChainOfChains} is a chain holding chain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e task is to sort each of the member chain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unction} \mbox{\tt ?(@arg1, compare, @arg2)}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nclosed in a \class{quote_function}, the messag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the function.  Now it passes the quote_functio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hain -&gt;sort' method requires a \class{code} argument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be extracted from the quote_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ChainOfChain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(@arg1,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_function(?(@arg1, compare, @arg2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al "real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al} is \product{}'s notion of a floating-point number.  Re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 C single-precision `\idx{float}'.  Real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 as class \class{number}, its intege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cogniser "recognis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recogniser} is the super-class of all event-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 The sub-tree \class{gesture} handles mouse-button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\class{key_binding} handles typing and \class{handler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all events.  The main purpose of this class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type for all its sub-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gex "regex(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gex} is \product{}'s encapsulation of the (GNU) \idx{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} library.  Regular expression form a powerfu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nalysis of text.  Class \class{regex} can be use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lass{char_array} (\class{name} and  \class{string})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a \class{text_buffer} as used by \class{editor}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ccess the `registers' of the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S, string('Hello World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(R, regex('Hello\s +\(\w+\)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R, match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(R, register_value, S, 1, name, 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= '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gion "region(x, y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gion} defines a sub-region of a graphical. 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\class{handler} objects to a sub-area of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lation "relatio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relation} is the super-class of \class{identi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patial}. Relations form the reusabl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s{constraint}.  Class \class{relation} may be sub-cl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ew relation-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gesture "resiz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ize_gesture} handles mouse-drag events to resize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the corners or edges.  See also \class{move_gest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resize_outline_gestu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recogniser, new(resize_gestu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outline_gesture "resize_outline_gesture(button, modifie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version of the \class{resize_gesture}, often used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are expensive to resize, such as \class{edito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ize_table_slice_gesture "resize_table_slice_gesture(mode, button, modif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ure that can be used together with class \class{table}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ragging the boundaries between columns and rows in a ta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abul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source "resource(name, clas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ource} is data associated with the application. 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to get access to image-data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splash, image, image('splash.gif'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splash_scree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W, wind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kind, popup),</w:t>
        <w:tab/>
        <w:tab/>
        <w:t>% don't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I, image(resource(splash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I, size, size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size, size(W, H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isplay, bitmap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open_cent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imer(2), del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W, destro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ubber "rubber(level, stretch, shrink, linebreak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elastic objects in the document-rendering syst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hbox} and its subclasses are.  Used by \class{parbox}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 See \secref{docrender} for a full description of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croll_bar "scroll_bar(object, orienta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croll_bar} is used to indicate and control the visibl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 object viewed through a window.  Though possible, scroll_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 outside the context of the predefined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class{list_browser}, \class{editor} and \class{windo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Window, scrollbars, ver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end_method "send_method(name, types, message, summary, sourc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end_method} maps the name of a method {\em selector}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efines various attributes of the metho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arguments, the source-location, etc.  Send-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specified through user-defined classes pre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heet "sheet(attribute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heet} is a dynamic set of attribute/value pai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object-level attributes implemented by `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attribute' and user-defined classes have made sheet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ize "size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&lt;-width and &lt;-height used to communicate with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bout dimension.  See also \class{point} and \class{are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lider "slider(label, low, high, selec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or a numeric value inside a range tha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values.  Specifying volume or speed are good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liders.  They can also be used to realise a \idx{percent-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Done, slider(done, 0, 100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how_label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how_value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election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one, synchron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cket "socket(addr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end-point for a \idx{TCP/IP} or Unix-domain inter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tream.  \product{} supports both `server' and `client'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32 platform, only TCP/IP sockets are provided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 supports server sockets. The \pllib{pce_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ood starting point for defining server so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ecutable {\tt \idx{xpce-client}} may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product{} server sockets.  See also PceEmacs server mode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llib{'emacs/server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urce_location "source_location(file_name, line_n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ocation in a source file.  Used by \class{method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location they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ource_sink "source_sink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super-class of \class{file}, \class{resourc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xt_buffer} for type-checking purposes.  All \class{source_si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used for storing and retrieving image-data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source} can be used for creating imag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sources} and \class{text_buffer} can be used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ver network connections (see \secref{http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patial "spatial(x_from, y_from, x_to, y_to, w_to, h_to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patial} defines a geometry \class{relation}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first two equations express the {\em reference}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st graphical in terms of its x, y, w and h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does the same for the second graphical, while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quations relate the mutual widths and heights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cond graphical to be 10 pixels wider and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to share the same lower edge and be centered horizo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_, constraint(Gr1, Gr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atial(xref=x+w/2, yref=y+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xref=x+w/w, yref=y+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2=w+2, h2=h+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ream "stream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stream} is the super-class of \class{sock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rocess}, defining the stream-communication. 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nchronous and asynchronous input from the sock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It is not possible to created instances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ring "string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tring} represents a string of characters that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defines a large number of methods to analyse the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herited from \class{char_array} and a large number of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text.  Class \class{regex} can analyse and modif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re is no limit to the number of characters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(re)allocated dynamically and always is `just enough'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.  For large texts that need many manipulations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\class{text_buffer} that implement more efficient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mmonly used to hold descriptions, text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tyle "style(icon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style} defines attributes for a text \class{fragmen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 \class{editor}/class{text_buffer} or a \class{dict_ite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a \class{list_browser}/\class{dict}. It defines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- and background colours as well as underlining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browser that displays files using normal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browser(B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B, brow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style, file, style(font := norma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style, directory, style(font := bol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B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ct_item(Name, style := fi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_dir(B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ct_item(Name, style := directory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syntax_table "syntax_table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tables are used by class \class{text_buffer}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the text.  They describe the various syntactical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(word-characters, digit-characters),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text, for comments as well as a definition for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and paragraph.  Syntax tables are introduc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\idx{modes} in PceEmacs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_begin_mode/5 directive as defined in \pllib{emacs_exten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 "tab(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ab} is a subclass of \class{dialog_group}, rend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\classs{dialog_item} with a `tag' associated. 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displayed on a \class{tab_stack}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 \class{dialog}. 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setting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TS, tab_stack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S, append, new(G, tab(globa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S, append, new(U, tab(us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l G and 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ok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cance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_stack "tab_stack(tab,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ack of tagged sub-dialogs (\class{tab} objects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on a \class{dialog}.  See \class{tab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 "tabl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able} defines a two-dimensional tabular layout of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n a graphical \class{device}.  The functionality of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odelled after HTML-3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tab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layout_manager, new(T, tab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border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frame, bo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 text('row1/col1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 text('row1/col2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next_r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C, table_cell(text(spanned, font := bold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col_span,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, halign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cell "table_cell(graphical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\class{layout_interface} to a \class{table}.  Tabl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reated if a graphical is appended to a \class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reation can be used to manipulate spanning,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ameters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column "table_column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row "table_row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able_slice "table_slice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storing row- and column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} objects.  They are normally created implici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References to these objects can be used to chang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rows or columns from the tabl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able, column, 2, @on, Colum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Column, halign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box "tbox(text, 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ext using a defined \class{style} to a \class{parbox}. 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-rendering infra-structure.  See \secref{docren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relation_table "table(names, key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relation_table} defines a multi-column table data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one or more indexed {\em key} fields. They are (infrequ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storing complex relational data as \product{}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rminal_image "terminal_image(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graphical} that represents a terminal (console). It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ding I/O for Prolog threads or external processe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I/O is provided by Windows named pipes ope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lapped} mode. On POSIX systems \jargon{pseudo termi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y) are used as interface between tasks and the terminal im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erminal_image} input handles a rich set of the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nd various extensions. This class is used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pilog} Prolog console provided by \program{swipl-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 "text(string, format, fon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representing a string in a specified font.  Clas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various multi-line and wrapping/scrolling op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ethods for editing.  Class \class{editable_text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llib{pce_editable_text} exploits these methods to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flexible editable tex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buffer "text_buffer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buffer} provides the storage for an \class{ed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ditors may be attached to the same \class{text_buff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shared editing on the same text. A text_buffe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\class{syntax_table} that describes the character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operties of the text contained. It can have \class{frag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ssociated that describe the properties of region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lass \class{editor} for an overview of the other object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cursor "text_cursor(styl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s displayed by an \class{editor}.  Not intend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  The example hides the caret from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Editor?text_cursor, displayed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image "text_image(text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image} object is used by the classes \class{edi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list_browser} to actually display the text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idx{tab-stops} and \idx{line-wrapping} propertie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ethods to translate coordinates into character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-versa.  The user sometimes associates \class{recogniser}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lass{text_image} to redefine event-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item "text_item(label, selection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item} is a controller for entering one-lin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ext items (\idx{text-entry-field}) can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ype} and/or {\em value-set}.  If a value-set is pre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 from the type using `type &lt;-value_se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perform \idx{completion}, which is by default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-bar.  If a type is specified, the typed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the type and an error will be raised if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-item is suitable for entering 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ext_item(height, 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, type, i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, length, 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ext_margin "text_margin(editor, width, heigh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ext_margin} can be associated with an \class{editor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editor -&gt;margin_width' $&gt;$ 0. If the \class{text_buffer}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s, and the \class{style} objects define `style &lt;-ico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will show an icon near the start of the fragmen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multiple fonts, attributes and colour this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ile "tile(objec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used to realise the `tile-layout' of wind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rame}.  \Secref{framelayout} explains this in detail.  T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realise tabular layout of other re-sizabl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imer "timer(interval, messag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s are used to initiate messages at regular intervals,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essage in the future or delay execution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example realises a \idx{blinking} graphica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estruction of the graphical, the timer must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it sending messages to a non-exis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T, timer(0.5, message(Gr, i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?inverted?negat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okeniser "tokeniser(source, syntax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okeniser} returns tokens from the input sourc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specified. It is part of the \product{} object pars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not (yet)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ree "tree(root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realise hierarchical layout for \class{graphical} objects.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ree} itself is a subclass of \class{figure}. The hierarch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\class{node} objects, each of which encapsulates a graph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rap changes to the geometry of the displayed graphical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layout. For an example, see \class{n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uple "tuple(first, second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uple of two objects. Commonly used by get-metho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type "type(name, kind, context, super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type} defines, implicitly or explicitly, a set of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, as well as optional conversion rules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other object to an object that satisfies the type. The basi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type for each class, defining the set of all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or any of its sub-classes, a few `primitive' types (int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_id are examples). Disjunctive types can be crea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type} and \secref{more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(type(int), check, '42', X). 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ar "var(valu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ar} object is a \class{function} that yields the sto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valuated. Vars in \product{} have global existence (like any obj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cal, dynamically scoped, binding. Scopes are started/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(user-defined) methods, `code -&gt;forward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a \class{blo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edefines a number of \class{var} objects provid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ssages, methods, etc: @arg1, ... @arg10 for argument forwa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@event for the current event, @receiver for the receiver of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ssage and @class for the class under construction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ones. Class \class{block} and \class{and} give example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ariable "variable(name, type, acces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ariable} is a class' instance-variable. They ar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end_method} and \class{get_method}, normally def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defined classes preprocessor described in \chapref{ud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ector "vector(any ...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arbitrary objects.  Vectors can be dynamically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bjects at arbitrary indices.  Vectors are used at variou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product{}'s programming world: specifying the types of metho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 of a class, to pack the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argument methods, etc.  They share a lot of behavio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chain} can sometimes be an attractiv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iew "view(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view} is a \class{window} displaying an \class{editor}.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implements a reasonable powerful set of 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the GNU-Emacs key-bindings.  See also \tool{PceEmac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key_binding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visual "visual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is the super-class of anything in \product{} that can `visual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The class itself defines no storage.  Each subcla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`visual &lt;-contains' and `visual &lt;-contained_in'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fine the visual consists-of hierarchy as sh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ol{Visual Hierarchy}.  Class visual itself plays a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report mechanism as described in \secref{report}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visual -&gt;destroy' to ensure destruction of a sub-tr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onsists-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hen "when(condition, then, els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when} realises a function version of \class{if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{\em condition} and then returns the return-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two functions. It is commonly used to defin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-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selection_style: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(@colour_display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yle(background := yellow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yle(highlight := @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hile "while(condition, bod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atement executing {\em body} as long as {\em condition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Not used frequently.  Most iteration in \product{}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for_all, -&gt;for_some, &lt;-find and &lt;-find_all methods defines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indow "window(label, size, display)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generic \product{} window class.  A \class{window} is a sub-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 and thus capable of displaying graphic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windows are normally combined in a \class{fram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framelayout}.  The four main speciali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re \class{dialog} for windows holding controllers, \class{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holding text, \class{browser} for windows display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and finally, \class{picture} for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window} can be used as a graphics window if no scroll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ass window_decorator "window_decorator(window, scrollbars, labe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window_decorator} is a window that displays anothe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`decorations': scrollbars and label.  A \class{picture}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window displayed on a window-decorator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bars.  Almost never used directly by the application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