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977381965"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794825467"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480560926"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129907181"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225282860"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367323624"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866693216"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79540306"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2021954460"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205520498"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098413138"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220803899"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501849599"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