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726109588"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335093771"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123962083"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503821062"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545919156"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392627319"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029651339"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696055399"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424232321"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090759703"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756820635"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461165401"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97531978"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